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3"/>
        <w:gridCol w:w="5940"/>
        <w:gridCol w:w="1260"/>
        <w:gridCol w:w="1080"/>
      </w:tblGrid>
      <w:tr>
        <w:trPr>
          <w:trHeight w:val="464" w:hRule="atLeast"/>
        </w:trPr>
        <w:tc>
          <w:tcPr>
            <w:tcW w:w="999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7645</wp:posOffset>
                      </wp:positionH>
                      <wp:positionV relativeFrom="paragraph">
                        <wp:posOffset>-878205</wp:posOffset>
                      </wp:positionV>
                      <wp:extent cx="1760220" cy="9144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ate of Geor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ment of Natur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vironmental Protection Divi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ir Protection Bra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jor Operating Permit Appli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72pt;mso-wrap-distance-left:9.05pt;mso-wrap-distance-right:9.05pt;mso-wrap-distance-top:0pt;mso-wrap-distance-bottom:0pt;margin-top:-69.15pt;mso-position-vertical-relative:text;margin-left:-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te of Geor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ment of Natur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vironmental Protection Divi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ir Protection Bra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jor Operating Permit Appl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-878205</wp:posOffset>
                      </wp:positionV>
                      <wp:extent cx="17526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lanta Tradeport, Suite 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244 International Parkwa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lanta, Georgia 30354-39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4/363-7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72pt;mso-wrap-distance-left:9.05pt;mso-wrap-distance-right:9.05pt;mso-wrap-distance-top:0pt;mso-wrap-distance-bottom:0pt;margin-top:-69.15pt;mso-position-vertical-relative:text;margin-left:39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lanta Tradeport, Suite 1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244 International Parkway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lanta, Georgia 30354-39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4/363-7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Section 0.00 - Application Form - Summary of Pages Submitted</w:t>
            </w:r>
          </w:p>
        </w:tc>
      </w:tr>
      <w:tr>
        <w:trPr>
          <w:trHeight w:val="575" w:hRule="exact"/>
        </w:trPr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16"/>
                <w:szCs w:val="16"/>
              </w:rPr>
              <w:t>1. FACILITY NAME:</w:t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land Paperboard and Packaging , Inc. - Rome Linerboard Mill</w:t>
            </w:r>
          </w:p>
        </w:tc>
      </w:tr>
      <w:tr>
        <w:trPr>
          <w:trHeight w:val="315" w:hRule="exact"/>
        </w:trPr>
        <w:tc>
          <w:tcPr>
            <w:tcW w:w="99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5"/>
                <w:szCs w:val="15"/>
              </w:rPr>
              <w:t xml:space="preserve"> After completing all other sections in the application, indicate the total number of pages for each section in the last column of the table</w:t>
            </w:r>
          </w:p>
        </w:tc>
      </w:tr>
      <w:tr>
        <w:trPr>
          <w:trHeight w:val="464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 Number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completed Pag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s Submitted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- Summary of Pages Submitted   (this form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y Inform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y Information - Required Docu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 70 Site Potential to Emit (PT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y Wide Emission Estim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y Wide Rule Applicabil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ility Wide Title VI Applicabil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Air Quality Permit Conditions Analys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1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tification for Permit Condition Elimin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sed Title V Permit Condi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 Activities Checkli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ic Emissions Group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gitive Emissions Associated with Leak Detection and Repair (LDAR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rm Activiti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 Activities based on Emission Leve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Summa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Boilers, Furnaces, and other Indirect Contact Heat Generating Equi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Internal Combustion Engines and Combustion Turb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Liquid Storage Vesse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Crushing, Milling, and Grind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1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Dryers, Calciners, Kilns and Ove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Solid/Liquid Waste Destruction (Incineratio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Painting and Coating Ope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1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Printing Ope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2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Non-Reactive Bulk Mix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Perchloroethylene Dry Clean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1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Solvent Cleaning Mach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2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Chromium Electroplating and Chromium Anodizing Tan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Fugitive Emiss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- Miscellaneo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as Part of a Process Group [Related to Rules (e),(p),(q),(r) or (fff)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as Part of an Equipment Grou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sion Units as Part of an Operations Grou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, Process or Plant Wide Emissions Summa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1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 Practice and Design Standar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Pollution Control Devi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ck and Process Vent - Summa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iance Determination Procedures - Reference Test Metho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iance Determination Procedures - Monitor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iance Plan for Non-compliant Emission Unit or Proce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idental Release Prevention Progr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8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</w:t>
            </w:r>
          </w:p>
        </w:tc>
        <w:tc>
          <w:tcPr>
            <w:tcW w:w="61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ions and Signatu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72" w:hRule="exact"/>
        </w:trPr>
        <w:tc>
          <w:tcPr>
            <w:tcW w:w="76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  <w:szCs w:val="14"/>
      </w:rPr>
      <w:t>Rev. 4/3/97</w:t>
      <w:tab/>
      <w:t xml:space="preserve">Page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of 1</w:t>
      <w:tab/>
      <w:t>Section 0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5" w:leader="none"/>
        <w:tab w:val="right" w:pos="10350" w:leader="none"/>
      </w:tabs>
      <w:ind w:right="90" w:firstLine="1440"/>
      <w:rPr>
        <w:rFonts w:ascii="Arial" w:hAnsi="Arial" w:cs="Arial"/>
      </w:rPr>
    </w:pPr>
    <w:r>
      <w:rPr>
        <w:rFonts w:cs="Arial" w:ascii="Arial" w:hAnsi="Arial"/>
      </w:rPr>
      <w:tab/>
    </w:r>
    <w:r>
      <w:rPr>
        <w:rFonts w:cs="Arial" w:ascii="Arial" w:hAnsi="Arial"/>
      </w:rPr>
      <w:drawing>
        <wp:inline distT="0" distB="0" distL="0" distR="0">
          <wp:extent cx="699135" cy="685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2:29:00Z</dcterms:created>
  <dc:creator>Jonathan Myrick</dc:creator>
  <dc:description/>
  <dc:language>en-US</dc:language>
  <cp:lastModifiedBy>tgarbos</cp:lastModifiedBy>
  <dcterms:modified xsi:type="dcterms:W3CDTF">2004-04-26T18:19:00Z</dcterms:modified>
  <cp:revision>5</cp:revision>
  <dc:subject/>
  <dc:title>Section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3547506</vt:r8>
  </property>
  <property fmtid="{D5CDD505-2E9C-101B-9397-08002B2CF9AE}" pid="3" name="_AuthorEmail">
    <vt:lpwstr>JNMYRICK@mactec.com</vt:lpwstr>
  </property>
  <property fmtid="{D5CDD505-2E9C-101B-9397-08002B2CF9AE}" pid="4" name="_AuthorEmailDisplayName">
    <vt:lpwstr>Myrick, Jonath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